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his file is used for the exercises in Module 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5:46:00Z</dcterms:created>
  <dc:creator>DU TOIT &amp; VAN DER MERWE</dc:creator>
  <dc:description/>
  <dc:language>en-US</dc:language>
  <cp:lastModifiedBy>DU TOIT &amp; VAN DER MERWE</cp:lastModifiedBy>
  <dcterms:modified xsi:type="dcterms:W3CDTF">2002-01-06T15:48:00Z</dcterms:modified>
  <cp:revision>1</cp:revision>
  <dc:subject/>
  <dc:title>This file is used for the exercises in Module 2</dc:title>
</cp:coreProperties>
</file>