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AREER OPPORTUNI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 are basic guidelines on how to approach an inter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st impressions count – if you are lucky enough to be invited for a personal interview, use it to the best of your ability.  Pay attention to grooming and clothes.  Despite all that has been set about individuality and freedom, most companies prefer a fairly conservative look for their employe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urriculum vitae provides a potential employer with a summary of your qualifications for a particular job.  In short, your CV, accompanied by a letter is the starting point on the way to an intervie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9:58:00Z</dcterms:created>
  <dc:creator>Du Toit &amp; Van Der Merwe</dc:creator>
  <dc:description/>
  <dc:language>en-US</dc:language>
  <cp:lastModifiedBy>Christine du Toit</cp:lastModifiedBy>
  <dcterms:modified xsi:type="dcterms:W3CDTF">2002-08-13T09:58:00Z</dcterms:modified>
  <cp:revision>2</cp:revision>
  <dc:subject/>
  <dc:title>CAREER OPPORTUNITIES</dc:title>
</cp:coreProperties>
</file>