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GREENHOUSE NEWSLE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lume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THE FINEST GIFT YOU CAN LE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9:59:00Z</dcterms:created>
  <dc:creator>Du Toit &amp; Van Der Merwe</dc:creator>
  <dc:description/>
  <dc:language>en-US</dc:language>
  <cp:lastModifiedBy>Christine du Toit</cp:lastModifiedBy>
  <dcterms:modified xsi:type="dcterms:W3CDTF">2002-08-13T09:59:00Z</dcterms:modified>
  <cp:revision>2</cp:revision>
  <dc:subject/>
  <dc:title>GREENHOUSE NEWSLETTER</dc:title>
</cp:coreProperties>
</file>