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TS AND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TELEPHONE (VEN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nus can be connected to any type of automatic exchange or PABX and is available with standard but very reliable features such as last-number redial, wall-mounting, notepad and ringing-volum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0:01:00Z</dcterms:created>
  <dc:creator>CdT &amp; SvdM</dc:creator>
  <dc:description/>
  <dc:language>en-US</dc:language>
  <cp:lastModifiedBy>Christine du Toit</cp:lastModifiedBy>
  <dcterms:modified xsi:type="dcterms:W3CDTF">2002-08-13T10:01:00Z</dcterms:modified>
  <cp:revision>2</cp:revision>
  <dc:subject>HANDS-ON WITH WORD</dc:subject>
  <dc:title>Products and Services</dc:title>
</cp:coreProperties>
</file>