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Example of a Microsoft Word 2003 file, old version of Word.</w:t>
      </w:r>
    </w:p>
    <w:p>
      <w:pPr>
        <w:pStyle w:val="Normal"/>
        <w:rPr>
          <w:sz w:val="24"/>
        </w:rPr>
      </w:pPr>
      <w:r>
        <w:rPr>
          <w:sz w:val="24"/>
        </w:rPr>
        <w:t xml:space="preserve">The name of the file is </w:t>
      </w:r>
      <w:r>
        <w:rPr>
          <w:b/>
          <w:bCs/>
          <w:sz w:val="24"/>
        </w:rPr>
        <w:t>EXERCISE15.doc</w:t>
      </w:r>
    </w:p>
    <w:p>
      <w:pPr>
        <w:pStyle w:val="Normal"/>
        <w:rPr>
          <w:sz w:val="24"/>
        </w:rPr>
      </w:pPr>
      <w:r>
        <w:rPr>
          <w:sz w:val="24"/>
        </w:rPr>
        <w:t>The extension .doc was added automatically by this progra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URFING THE N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 GUIDE T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Easy Internet</w:t>
        <w:tab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Michael Miller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iller says this book documents his own personal journey while teaching himself the Internet.  Over a period of several months he discovered - by trial and error - all the wonderful things one can do with Internet.  Internet can truly be a gateway to the world.  From your own PC you can travel untold numbers of electronic highways and byways, communicating with other computers and users around the glob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etGlossar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09:59:00Z</dcterms:created>
  <dc:creator>CdT &amp; SvdM</dc:creator>
  <dc:description/>
  <cp:keywords/>
  <dc:language>en-US</dc:language>
  <cp:lastModifiedBy>Du Toit &amp; Van der Merwe</cp:lastModifiedBy>
  <dcterms:modified xsi:type="dcterms:W3CDTF">2020-04-30T13:29:00Z</dcterms:modified>
  <cp:revision>3</cp:revision>
  <dc:subject>REKENAARVAARDIG MET WORD</dc:subject>
  <dc:title>A guide to 'Surfing the Net'</dc:title>
</cp:coreProperties>
</file>